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0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bookmarkStart w:id="3" w:name="_Hlk164250159"/>
      <w:r>
        <w:rPr>
          <w:rFonts w:cs="Arial" w:ascii="Arial" w:hAnsi="Arial"/>
          <w:color w:val="000000"/>
          <w:sz w:val="22"/>
          <w:szCs w:val="22"/>
        </w:rPr>
        <w:t xml:space="preserve">Képviselő-testülete </w:t>
      </w:r>
      <w:bookmarkStart w:id="4" w:name="_Hlk164250330"/>
      <w:bookmarkEnd w:id="3"/>
      <w:r>
        <w:rPr>
          <w:rFonts w:cs="Arial" w:ascii="Arial" w:hAnsi="Arial"/>
          <w:color w:val="000000"/>
          <w:sz w:val="22"/>
          <w:szCs w:val="22"/>
        </w:rPr>
        <w:t xml:space="preserve">jóváhagyja a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  <w:color w:val="000000"/>
          <w:sz w:val="22"/>
          <w:szCs w:val="22"/>
        </w:rPr>
        <w:t>című pályázat</w:t>
      </w:r>
      <w:bookmarkEnd w:id="4"/>
      <w:r>
        <w:rPr>
          <w:rFonts w:cs="Arial" w:ascii="Arial" w:hAnsi="Arial"/>
          <w:iCs/>
          <w:color w:val="000000"/>
          <w:sz w:val="22"/>
          <w:szCs w:val="22"/>
        </w:rPr>
        <w:t xml:space="preserve">ra vonatkozóan az előterjesztés keretében bemutatott csökkentett műszaki tartalmat és felhatalmazza a polgármestert a támogató szervezettel a műszaki tartalommal kapcsolatos egyezetetések lefolytatására, majd annak jóváhagyását követően a projektre vonatkozó beszerzési eljárás(ok) megindítására. </w:t>
      </w:r>
    </w:p>
    <w:p>
      <w:pPr>
        <w:pStyle w:val="Nincstrkz"/>
        <w:ind w:left="50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ind w:left="1068" w:hanging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e határozattal jóváhagyott műszaki tartalom megvalósítása érdekében hatályában tartja a 68/2024. (IV. 26.) határozatával a polgármesternek adott felhatalmazást, hogy a TOP_PLUSZ–3.3.2–21-ZA1–2023–00008 azonosítószámú, „Egészségügyi alapellátás infrastrukturális fejlesztése Hévízen” című projekt keretében a kivitelezési ajánlatok alapján amennyiben forráshiány merülne fel, a 17/2017. (II. 1.) Korm. rendelet alapján igényelje a +15%-os mértékű forrás kiegészítést. </w:t>
      </w:r>
    </w:p>
    <w:p>
      <w:pPr>
        <w:pStyle w:val="Nincstrkz"/>
        <w:ind w:left="348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ind w:left="141" w:firstLine="915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-219" w:firstLine="1275"/>
        <w:jc w:val="both"/>
        <w:rPr/>
      </w:pP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 és támogatási szerződés szerint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15:00Z</dcterms:modified>
  <cp:revision>2</cp:revision>
  <dc:subject/>
  <dc:title/>
</cp:coreProperties>
</file>